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dzaj opracowania:</w:t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SPECYFIKACJE TECHNICZNE WYKONANIA I ODBIORU ROBÓT TECHNICZNYCH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i/>
        </w:rPr>
        <w:t>Nazwa zadania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ERMOMODERNIZACJA BUDYNKU URZĘDU SKARBOWEGO W CHRZANOWIE</w:t>
      </w:r>
    </w:p>
    <w:p>
      <w:pPr>
        <w:pStyle w:val="Normal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anża: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LEKTRYCZNA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 adres obiektu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RZĄD SKARBOWY W CHRZANOWIE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L. GARNCARSKA 9, 32-500 CHRZANÓW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westor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ZBA SKARBOWA W KRAKOWIE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L. WIŚLANA 7, 31-007 KRAKÓW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y i kody robót:</w:t>
      </w:r>
    </w:p>
    <w:tbl>
      <w:tblPr>
        <w:tblW w:w="92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840"/>
        <w:gridCol w:w="6145"/>
      </w:tblGrid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r ST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Kod CPV</w:t>
            </w:r>
          </w:p>
        </w:tc>
        <w:tc>
          <w:tcPr>
            <w:tcW w:w="61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azwa robót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-IE-0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61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ymagania ogólne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-IE-0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310000-3</w:t>
            </w:r>
          </w:p>
        </w:tc>
        <w:tc>
          <w:tcPr>
            <w:tcW w:w="61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boty instalacyjne elektryczne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-IE-0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311000-0</w:t>
            </w:r>
          </w:p>
        </w:tc>
        <w:tc>
          <w:tcPr>
            <w:tcW w:w="61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boty w zakresie okablowania oraz instalacji elektrycznych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-IE-0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311100-1</w:t>
            </w:r>
          </w:p>
        </w:tc>
        <w:tc>
          <w:tcPr>
            <w:tcW w:w="61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boty w zakresie okablowania elektrycznego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-IE-0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311200-2</w:t>
            </w:r>
          </w:p>
        </w:tc>
        <w:tc>
          <w:tcPr>
            <w:tcW w:w="61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boty w zakresie instalacji elektrycznych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-IE-0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314300-4</w:t>
            </w:r>
          </w:p>
        </w:tc>
        <w:tc>
          <w:tcPr>
            <w:tcW w:w="61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Instalowanie infrastruktury okablowania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-IE-0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315700-5</w:t>
            </w:r>
          </w:p>
        </w:tc>
        <w:tc>
          <w:tcPr>
            <w:tcW w:w="61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Instalowanie stacji rozdzielczych 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-IE-0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312310-3</w:t>
            </w:r>
          </w:p>
        </w:tc>
        <w:tc>
          <w:tcPr>
            <w:tcW w:w="61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chrona odgromowa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acował: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fał Kramarczyk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ACIBÓRZ 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11:00Z</dcterms:created>
  <dc:creator>Kosiorz amariusz</dc:creator>
  <dc:description/>
  <cp:keywords/>
  <dc:language>en-US</dc:language>
  <cp:lastModifiedBy>Rafał Kramarczyk - Bozigórski sp. z o.o.</cp:lastModifiedBy>
  <cp:lastPrinted>2016-12-04T18:39:00Z</cp:lastPrinted>
  <dcterms:modified xsi:type="dcterms:W3CDTF">2016-12-04T17:39:00Z</dcterms:modified>
  <cp:revision>25</cp:revision>
  <dc:subject/>
  <dc:title>DOBUDOWA ZAPLECZA SOCJALNEGO I REMONT SAL GIMNASTYCZNYCH ZABRZE</dc:title>
</cp:coreProperties>
</file>